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75-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bCs/>
          <w:color w:val="156082"/>
        </w:rPr>
        <w:t>2025-075-VB : Réseau ondulé des lignes longues ANATOMIX ET NANOSCOPIUM</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93058167"/>
      <w:bookmarkStart w:id="1" w:name="__Fieldmark__0_4930581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3058167"/>
      <w:bookmarkStart w:id="3" w:name="__Fieldmark__1_493058167"/>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3058167"/>
      <w:bookmarkStart w:id="5" w:name="__Fieldmark__2_4930581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3058167"/>
      <w:bookmarkStart w:id="7" w:name="__Fieldmark__3_4930581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3058167"/>
      <w:bookmarkStart w:id="9" w:name="__Fieldmark__4_4930581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93058167"/>
      <w:bookmarkStart w:id="11" w:name="__Fieldmark__5_493058167"/>
      <w:bookmarkEnd w:id="11"/>
      <w:r>
        <w:rPr/>
      </w:r>
      <w:r>
        <w:rPr/>
        <w:fldChar w:fldCharType="end"/>
      </w:r>
      <w:r>
        <w:rPr>
          <w:rFonts w:cs="Arial" w:ascii="Arial" w:hAnsi="Arial"/>
        </w:rPr>
        <w:t xml:space="preserve"> CCAP n° </w:t>
      </w:r>
      <w:r>
        <w:rPr/>
        <w:t>2025-075-VB</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93058167"/>
      <w:bookmarkStart w:id="13" w:name="__Fieldmark__6_493058167"/>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93058167"/>
      <w:bookmarkStart w:id="15" w:name="__Fieldmark__7_493058167"/>
      <w:bookmarkEnd w:id="15"/>
      <w:r>
        <w:rPr/>
      </w:r>
      <w:r>
        <w:rPr/>
        <w:fldChar w:fldCharType="end"/>
      </w:r>
      <w:r>
        <w:rPr>
          <w:rFonts w:cs="Arial" w:ascii="Arial" w:hAnsi="Arial"/>
        </w:rPr>
        <w:t xml:space="preserve"> CCTP n° AI-BAT-CCTP-P-210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93058167"/>
      <w:bookmarkStart w:id="17" w:name="__Fieldmark__8_493058167"/>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3058167"/>
      <w:bookmarkStart w:id="19" w:name="__Fieldmark__9_4930581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3058167"/>
      <w:bookmarkStart w:id="21" w:name="__Fieldmark__10_4930581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93058167"/>
      <w:bookmarkStart w:id="23" w:name="__Fieldmark__11_4930581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3058167"/>
      <w:bookmarkStart w:id="25" w:name="__Fieldmark__12_4930581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93058167"/>
      <w:bookmarkStart w:id="27" w:name="__Fieldmark__13_4930581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3058167"/>
      <w:bookmarkStart w:id="29" w:name="__Fieldmark__14_4930581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3058167"/>
      <w:bookmarkStart w:id="31" w:name="__Fieldmark__15_4930581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3058167"/>
      <w:bookmarkStart w:id="33" w:name="__Fieldmark__16_4930581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93058167"/>
      <w:bookmarkStart w:id="35" w:name="__Fieldmark__17_493058167"/>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3058167"/>
      <w:bookmarkStart w:id="37" w:name="__Fieldmark__18_4930581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3058167"/>
      <w:bookmarkStart w:id="39" w:name="__Fieldmark__19_4930581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93058167"/>
      <w:bookmarkStart w:id="41" w:name="__Fieldmark__20_4930581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93058167"/>
      <w:bookmarkStart w:id="43" w:name="__Fieldmark__21_4930581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93058167"/>
      <w:bookmarkStart w:id="45" w:name="__Fieldmark__22_4930581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93058167"/>
      <w:bookmarkStart w:id="47" w:name="__Fieldmark__23_4930581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93058167"/>
      <w:bookmarkStart w:id="49" w:name="__Fieldmark__24_4930581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93058167"/>
      <w:bookmarkStart w:id="51" w:name="__Fieldmark__25_49305816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93058167"/>
      <w:bookmarkStart w:id="53" w:name="__Fieldmark__26_4930581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93058167"/>
      <w:bookmarkStart w:id="55" w:name="__Fieldmark__27_4930581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93058167"/>
      <w:bookmarkStart w:id="57" w:name="__Fieldmark__28_4930581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93058167"/>
      <w:bookmarkStart w:id="59" w:name="__Fieldmark__29_4930581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93058167"/>
      <w:bookmarkStart w:id="61" w:name="__Fieldmark__30_4930581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93058167"/>
      <w:bookmarkStart w:id="63" w:name="__Fieldmark__31_4930581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93058167"/>
      <w:bookmarkStart w:id="65" w:name="__Fieldmark__32_4930581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93058167"/>
      <w:bookmarkStart w:id="67" w:name="__Fieldmark__33_4930581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93058167"/>
      <w:bookmarkStart w:id="69" w:name="__Fieldmark__34_4930581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93058167"/>
      <w:bookmarkStart w:id="71" w:name="__Fieldmark__35_4930581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93058167"/>
      <w:bookmarkStart w:id="73" w:name="__Fieldmark__36_4930581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75-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érie</cp:lastModifiedBy>
  <cp:lastPrinted>2016-11-04T13:53:00Z</cp:lastPrinted>
  <dcterms:modified xsi:type="dcterms:W3CDTF">2025-10-24T13:00:00Z</dcterms:modified>
  <cp:revision>8</cp:revision>
  <dc:subject/>
  <dc:title>_Modèle recommandé : le service peut l’adapter le cas échéant_DC1_</dc:title>
</cp:coreProperties>
</file>